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itl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blem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pothesis ( I think_________ because________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(Detailed List- how much, what type etc.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 (Steps in Numerical Order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tions /Data ( What you see happening or what are your number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sults </w:t>
      </w:r>
      <w:r>
        <w:rPr/>
        <w:t>(Chart, Graph or Table of Your Observations or Da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numPr>
          <w:ilvl w:val="0"/>
          <w:numId w:val="1"/>
        </w:numPr>
        <w:rPr/>
      </w:pPr>
      <w:r>
        <w:rPr/>
        <w:t>Was your hypothesis correct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you got the results that you d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ossible errors could have happened that could have affected your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ght you do differently nex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learn from this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3:03:00Z</dcterms:created>
  <dc:creator>School District of Philadelphia</dc:creator>
  <dc:description/>
  <cp:keywords/>
  <dc:language>en-US</dc:language>
  <cp:lastModifiedBy>School District of Philadelphia</cp:lastModifiedBy>
  <dcterms:modified xsi:type="dcterms:W3CDTF">2011-10-30T23:03:00Z</dcterms:modified>
  <cp:revision>2</cp:revision>
  <dc:subject/>
  <dc:title>Title: Paper Towel Madness</dc:title>
</cp:coreProperties>
</file>